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Programming Java, Java TextFields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"Applets can receive text from the user though predefined text fields."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insert a text field, (a place where you can enter characters from the keyboard), add the following to the init() metho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(new TextField(20))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creates a new textfield with a length of 20 character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may also assign a variable to the textfield so that you may read the textfield when a button is press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// Outside of all of the metho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extField tf;</w:t>
      </w:r>
    </w:p>
    <w:p>
      <w:pPr>
        <w:pStyle w:val="Normal"/>
        <w:ind w:left="0" w:right="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// In the init() method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f = new TextField(20)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dd(tf)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change the text inside of a text field from the source code, use the setText() metho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// For example if the TextField is named t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f.setText("Print this in the box")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read the text inside of a textfield from the source code, use the getText() metho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// For example if the TextField is named t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 = getText();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ample#11 - TFApplet.jav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// &lt;applet code="TFApplet" width=300 height=300&gt;&lt;/applet&gt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port java.awt.*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port java.applet.*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blic class TFApplet extends Applet {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tton button1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ing s = "Press button"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Field tf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ublic void init(){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utton1 = new Button("Send")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f  = new TextField(20)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f.setText("Enter stuff here")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dd (button1)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dd(tf)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}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ublic void paint(Graphics g){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// Draw the value stored in the variable 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g.drawString(s,100,100)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}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ublic boolean action(Event evt, Object arg){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if (evt.target == button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 = tf.getText()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epaint();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eturn true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}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}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6:54:00Z</dcterms:created>
  <dc:creator>default</dc:creator>
  <dc:description/>
  <dc:language>en-US</dc:language>
  <cp:lastModifiedBy>default</cp:lastModifiedBy>
  <dcterms:modified xsi:type="dcterms:W3CDTF">2003-03-25T03:53:00Z</dcterms:modified>
  <cp:revision>5</cp:revision>
  <dc:subject/>
  <dc:title>Programming with Mr</dc:title>
</cp:coreProperties>
</file>