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sz w:val="40"/>
          <w:szCs w:val="40"/>
        </w:rPr>
      </w:pPr>
      <w:r>
        <w:rPr>
          <w:rFonts w:eastAsia="Book Antiqua" w:cs="Book Antiqua" w:ascii="Book Antiqua" w:hAnsi="Book Antiqua"/>
          <w:sz w:val="40"/>
          <w:szCs w:val="40"/>
        </w:rPr>
        <w:t>Java Buttons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sz w:val="40"/>
          <w:szCs w:val="40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"Java has a built-in buttons class that allows us to easily add a button to our applet."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In the init() method, you can add a button by using the following code: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  <w:t>add(new Button("Click me"));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This will place a button onto your applet's window, which will call the following method when it is pressed: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  <w:t>public boolean action(Event evt, Object arg){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  <w:tab/>
        <w:t>return true;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  <w:t>}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ab/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The action method handles the event when any buttons on a web page are pressed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Directions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ind w:left="1440" w:hanging="72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Type in the example below and compile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ind w:left="1440" w:hanging="72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Modify the example below so that a picture appears after the mouse is pressed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#10 - ButtonApplet.ja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// &lt;applet code="ButtonApplet" width=300 height=300&gt;&lt;/applet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 java.awt.*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 java.applet.*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c class ButtonApplet extends Applet {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tring s = "Press button"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// Start method like main, but for apple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ublic void init(){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dd (new Button("Click me")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}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// Drawing metho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ublic void paint(Graphics g){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// Draw the value stored in the variable 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g.drawString(s,100,100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}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ublic boolean action(Event evt, Object arg){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s = "Thanks"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repaint(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return true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}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}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3:35:00Z</dcterms:created>
  <dc:creator>default</dc:creator>
  <dc:description/>
  <dc:language>en-US</dc:language>
  <cp:lastModifiedBy>default</cp:lastModifiedBy>
  <cp:lastPrinted>2003-03-13T11:38:00Z</cp:lastPrinted>
  <dcterms:modified xsi:type="dcterms:W3CDTF">2003-03-13T03:39:00Z</dcterms:modified>
  <cp:revision>5</cp:revision>
  <dc:subject/>
  <dc:title>Java Buttons</dc:title>
</cp:coreProperties>
</file>